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jeto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ítulo: “Inclusão digital: A informática no atendimento das necessidades educacionais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Introdução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A informática exerce um papel essencial, pois auxilia o aprendizado, a socialização e a inclusão digital. </w:t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onsiderando a importância das tecnologias e da necessidade de se trabalhar com os computadores para construção e reconstrução dos conhecimentos, a sala de tecnologia e seus recursos mediáticos, quando bem utilizados por docentes capacitados será uma ferramenta de extrema importância para  dar suporte as aulas e agregar conhecimento, bem como, dar continuidade ao ensino-apredizagem.</w:t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utra questão ao uso das tecnologias nas escolas, refere-se a “Alfabetização em informática”, muitos docentes tem receios de acrescentar em seus planejamentos, aulas com a utilização de recursos tecnológicos, por medo do desconhecido. </w:t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 acordo com Cysneiros (1996), o ensino de informática é um processo aditivo à organização escolar. No entanto, a informática no ensino tende a mexer visceralmente com a escola, forçando mudanças nas relações administrador-professor-aluno, na organização do conteúdo , na realidade do que é ensinado e aprendido.</w:t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este modo, esse projeto visa capacitar os docentes na utilização das mídias disponíveis na sala de tecnologia da Escola Estadual Rotary Club, contribuindo assim,  para as mudanças nas prática pedagógicas e como consequência disto, a melhoria no processo ensino-aprendizage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Justificativas</w:t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ste projeto será desenvolvido em razão da necessidade de oportunizar aos professores e funcionários administrativos da Escola Rotary Club a inclusão digital para aqueles que ainda não possuem informática básica.</w:t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 na tentativa de sanar esta situação, o projeto visa capacitar os participantes, dando-lhes autonomia no uso dos recursos midiáticos existentes na STE.</w:t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O  projeto ocorrerá nas dependências da escola, nos períodos matutino e vespertino para os docentes e funcionários administrativos nas horas atividades de cada um. E aos sábados, no período vespertino será ministrado  curso de Linux básico para membros da comunidade do Cristo Redentor.</w:t>
      </w:r>
    </w:p>
    <w:p>
      <w:pPr>
        <w:pStyle w:val="Normal"/>
        <w:ind w:left="0" w:right="0" w:firstLine="54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Público Alvo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ocentes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Funcionários administrativos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Membros da comunidade do bairro Cristo Redentor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tivos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jetivo Geral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cluir digitalmente os docentes, funcionários administrativos e membros da comunidade escolar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2. Objetivos específico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aber ligar/desligar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dentificar as nomenclaturas das partes que compõem o computador, bem como, o Sistema Operacional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econhecer e saber utilizar os aplicativos do Linux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aber navegar e pesquisar na internet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riar e-mail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er capaz de anexar arquivos em e-mail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nviar e-mail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sar atalhos no teclado e na área de trabalho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riar Blog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Utilizar o projetor interativo de multimídias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aixar vídeos do youtube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aber usar os sites da TV Escola; Domínio Público; Wikispaces; Portal do Professor; Banco Internacional de Objetos Educacionais; Planejamento online entre outros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</w:t>
      </w:r>
      <w:r>
        <w:rPr>
          <w:b w:val="false"/>
          <w:bCs w:val="false"/>
          <w:sz w:val="24"/>
          <w:szCs w:val="24"/>
        </w:rPr>
        <w:t>Usar a impressora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Criar pastas e subpastas; 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riar arquivos com aplicativos Writer e Calc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Formatar textos e tabelas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riar gráficos no aplicativo Calc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alvar arquivos em pastas específicas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Renomear arquivos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riar apresentação com slaids usando o aplicativo Impress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Trabalhar com vídeos e imagens no Windows Movie Maker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scanear figuras e documentos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alvar no formato PDF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aber encontrar jogos educativos no Linux e na internet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Fazer download de antivírus e jogos educativos;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todolog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 projeto será desenvolvido com aulas expositivas, práticas e atividades impressas e a distância fazendo uso das mídias disponíveis na STE.  </w:t>
      </w:r>
    </w:p>
    <w:p>
      <w:pPr>
        <w:pStyle w:val="Normal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s aplicativos serão utilizados da seguinte forma: edições de distintos textos no Writer,  formatação destes, criação de tabelas e gráficos no Calc, pesquisas na internet, criação de e-mail e blogs, download da internet, edição de vídeos e imagens no Movie Maker e outros. </w:t>
      </w:r>
    </w:p>
    <w:p>
      <w:pPr>
        <w:pStyle w:val="Normal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Também os docentes farão oficina para aprender a utilizar o projetor interativo de multimídias para usar em suas aulas. </w:t>
      </w:r>
    </w:p>
    <w:p>
      <w:pPr>
        <w:pStyle w:val="Normal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ara os docentes e funcionários administrativos as oficinas serão realizadas na hora atividade de cada um.</w:t>
      </w:r>
    </w:p>
    <w:p>
      <w:pPr>
        <w:pStyle w:val="Normal"/>
        <w:ind w:left="0" w:right="0" w:firstLine="49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Já para os membros da comunidade do Cristo Redentor será aos sábados no período vespertino das 14h às 16h com duração de 2h para cada aula, totalizando a carga horária 40 h.</w:t>
      </w:r>
    </w:p>
    <w:p>
      <w:pPr>
        <w:pStyle w:val="Normal"/>
        <w:ind w:left="0" w:right="0" w:firstLine="49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ronograma de Açõe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object w:dxaOrig="19420" w:dyaOrig="2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.8pt;margin-top:0pt;width:702.95pt;height:121.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131867275" r:id="rId2"/>
        </w:objec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ferencias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CYSNEIROS, P.G. La Assimilación de la Informatica por parte de la Escuela. In: Informática Educativa, vol. 9, n° 1, pp. 45-55, Bogotá, Colômbia, Universidad de los Andes. 1996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http://www.professor.ms.gov.br/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http://objetoseducacionais2.mec.gov.br/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http://eerccorumba.wikispaces.com/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http://www.dominiopublico.gov.br/pesquisa/PesquisaObraForm.jsp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sultados esperado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right="0" w:hanging="3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Espera-se que ao final do projeto os docentes, funcionários administrativos e membros da comunidade seja capaz de utilizar as novas tecnologias em seu cotidiano e possa refletir sobre essa nova realidade. </w:t>
      </w:r>
    </w:p>
    <w:p>
      <w:pPr>
        <w:pStyle w:val="Normal"/>
        <w:numPr>
          <w:ilvl w:val="0"/>
          <w:numId w:val="0"/>
        </w:numPr>
        <w:ind w:left="0" w:right="0" w:firstLine="54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Para os docentes cabe repensar sua prática e construir novas formas de ação que permitem não só lidar com essa realidade, como também a de reconstruí-la. Para que isso ocorra, o docente tem que possibilitar ao aluno, oportunidades diversificadas na STE para complementar sua ação em sala de aula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pt-BR" w:eastAsia="zh-CN" w:bidi="hi-IN"/>
    </w:rPr>
  </w:style>
  <w:style w:type="paragraph" w:styleId="Heading3">
    <w:name w:val="Heading 3"/>
    <w:basedOn w:val="Ttulo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Droid Sans Fallback" w:cs="Lohit Hindi"/>
      <w:b/>
      <w:bCs/>
      <w:sz w:val="28"/>
      <w:szCs w:val="28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2:36:27Z</dcterms:created>
  <dc:creator/>
  <dc:description/>
  <dc:language>en-US</dc:language>
  <cp:lastModifiedBy/>
  <cp:lastPrinted>2013-03-12T17:14:00Z</cp:lastPrinted>
  <dcterms:modified xsi:type="dcterms:W3CDTF">2013-03-12T20:15:49Z</dcterms:modified>
  <cp:revision>14</cp:revision>
  <dc:subject/>
  <dc:title/>
</cp:coreProperties>
</file>